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й контроль 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 клас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пишите только термин, о котором идёт речь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Военное, политическое или экономическое вмешательство одного или нескольких государств во внутренние дела другой страны, нарушающее её суверенитет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«Военно-политический блок ряда стран Европы, созданный перед Первой мировой войной в качестве противовеса Германии и её союзникам. Страны, входившие в данный союз, оказали военно-политическую поддержку белому движению в ходе Гражданской войны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 «Поэтические сказания о прошлом, в которых прославлялись подвиги русских богатырей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 «Учебное заведение, имевшее близкую к университетской программу. Было открыто в России в 1810 г. и называлось Царскосельский _______________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«Введённое по инициативе С.Ю. Витте исключительное право государства на розничную и оптовую продажу крепких спиртных напитков, а также очистку спирта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 «Распределение служебных должностей в Русском государстве в XIV–XVII вв. между отдельными лицами в зависимости от степени их родовитости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 «К концу правления Екатерины II основная административно-территориальная единица, управляемая чиновником, наделённым широкими полномочиями, и делившаяся на 10−15 уездов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 «Ханская грамота, подтверждающая права русских князей на правление в период ордынского владычества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. «Правительство, состоявшее из представителей знатных боярских родов, пришедшее к власти после свержения Василия Шуйского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. «Центральные органы государственного управления в России в XVI — начале XVIII в.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7:58:00Z</dcterms:created>
  <dc:creator>Татьяна</dc:creator>
  <dc:description/>
  <dc:language>en-US</dc:language>
  <cp:lastModifiedBy>User</cp:lastModifiedBy>
  <dcterms:modified xsi:type="dcterms:W3CDTF">2021-01-13T17:59:00Z</dcterms:modified>
  <cp:revision>4</cp:revision>
  <dc:subject/>
  <dc:title/>
</cp:coreProperties>
</file>